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c OS X        </w:t>
        <w:tab/>
        <w:t>2GGcom.apple.quarantineq/0003;60e6deda;The\x20Unarchiver;04AAA170-28B5-486E-8751-F850ADE5D726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